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dditional logo design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logo #1: Nice clean and natural feel. Remember though, logo shouldn’t include mountai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860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logo #2:  This is a nice 3 element logo. A three element logo should include elements for land, water, and people. Remember though, logo shouldn’t include animals (for example, birds or fis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2940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12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logo #3:  Another nice clean lo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ion of the cooperative: This area includes the ocean, beaches, rivers, and forests in a mostly flat area of the Southeast United States. There are many pine and oak trees in the area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2895" cy="2194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42:00Z</dcterms:created>
  <dc:creator>U.S. Fish &amp; Wildlife Service</dc:creator>
  <dc:description/>
  <cp:keywords/>
  <dc:language>en-US</dc:language>
  <cp:lastModifiedBy>U.S. Fish &amp; Wildlife Service</cp:lastModifiedBy>
  <dcterms:modified xsi:type="dcterms:W3CDTF">2011-07-01T13:29:00Z</dcterms:modified>
  <cp:revision>5</cp:revision>
  <dc:subject/>
  <dc:title/>
</cp:coreProperties>
</file>